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83426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98616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45796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